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CATÁLOGO DE SITES E VÍDEOS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 xml:space="preserve">EDUCAÇÃO FÍSICA 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1º ao 5º ano e Eja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56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ENVOLVIMEN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 o auxílio da professora, os alunos realizaram atividades do site indicado. Recursos: site; 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incandoseaprende.com.br/atividades/081_ligar/ligue1.htm</w:t>
              </w:r>
            </w:hyperlink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ogos/Coordenação Moto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professora trouxe os alunos para fazerem as atividades em duplas para auxiliar no desenvolvimento do raciocínio lógico e da coordenação motora, disponíveis no sit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meninomaluquinho.com.br/Jogos/jogos.aspv</w:t>
              </w:r>
            </w:hyperlink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/Educativ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 o auxilio da professora, os alunos realizaram atividades do site indicado. Recursos: site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incandoseaprende.com.br/index.php?procurar_por=jogo+da+forca&amp;site=No+site</w:t>
              </w:r>
            </w:hyperlink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/Coordenação Moto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desenvolveram as atividades propostas através de explicações de manuseio das teclas ou mouse, que foram utilizadas para desenvolver os jogos. O site acessado foi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tividadeseducativas.com.br/index.php?id=21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tividadeseducativas.com.br/index.php?id=6</w:t>
              </w:r>
            </w:hyperlink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 Huma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estudantes utilizaram o site indicado para fazer atividade online onde montaram as partes do esqueleto humano. site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atividadeseducativaspedagogicas.com.br</w:t>
              </w:r>
            </w:hyperlink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m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pesquisaram em vários sites como transformar materiais sucateados em instrumentos musicais.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lvaropithon.com.br/blog/page/83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domain.adm.br/dem/licenciatura/monografia/ellyjunior.pdf</w:t>
              </w:r>
            </w:hyperlink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 de salã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utilizando o Google entraram em vários sites com vários jogos de salão on line como xadrez, damas, domino, etc...eles jogaram um contra o outro e contra o computador.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xadrezonline.uol.com.br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clickjogos.com/jogos/damas/damas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voujogar.com.br/jogosonline/dominio_online.html</w:t>
              </w:r>
            </w:hyperlink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 esporte para a vid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tar o site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educacaofisica.com.br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 comentar sobre "O esporte para a vida"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/Dam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ste os alunos encontraram no jogo de Damas online um meio de desenvolver seu potencial intelectual, que às vezes demoraria muito para desenvolver pela falta de estímulos adequados.</w:t>
              <w:br/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recreioonline.abril.com.br/jogos/damas/popup.index</w:t>
              </w:r>
            </w:hyperlink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ebo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professora trouxe os alunos a sala de tecnologia para realizarem jogos on line de futebol, com o objetivo de conhecer as regras do futebol e assim familiarizando a criança com as regras do futebol. Usaram como recurso o site :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jogosdodia.com/jogos-de-futebol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ebo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rofessora regente trouxe os alunos a sala de tecnologia para realizarem atividades sobre: "</w:t>
            </w:r>
            <w:r>
              <w:rPr>
                <w:rStyle w:val="StrongEmphasis"/>
                <w:rFonts w:cs="Arial" w:ascii="Arial" w:hAnsi="Arial"/>
                <w:color w:val="800080"/>
                <w:sz w:val="20"/>
                <w:szCs w:val="20"/>
              </w:rPr>
              <w:t>futebol</w:t>
            </w:r>
            <w:r>
              <w:rPr>
                <w:rFonts w:cs="Arial" w:ascii="Arial" w:hAnsi="Arial"/>
                <w:sz w:val="20"/>
                <w:szCs w:val="20"/>
              </w:rPr>
              <w:t xml:space="preserve">", assim os mesmos puderam colocar em prática as regras do jogo de futebol. usaram como recurso o site: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asilescola.com/educacaofisica/regras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jogosdefutebol.jogosja.com/</w:t>
              </w:r>
            </w:hyperlink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 de vole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is dos alunos conhecerem as regras do jogo de volei, os alunos estiveram na sala de tecnologia para realizarem atividades e aplicar essas regras.</w:t>
              <w:br/>
              <w:t xml:space="preserve">Usaram como recurso o site: </w:t>
              <w:br/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zezao.com/jogos-online/esportes/volei.html</w:t>
              </w:r>
            </w:hyperlink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/on-li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ravés do site de pesquisa do Google, que já estava disponível na tela dos computadores, os alunos escolheram jogos de sua preferência para "brincar" no site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www.atividadeseducativas.com.br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Essa atividade ressaltou a importância de se obedecer regra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ras do futs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pesquisaram na internet, fizeram anotações nos cadernos para depois realizarem uma discussão sobre o assunto.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mundoestranho.abril.com.br/esporte/pergunta_287075.shtml</w:t>
              </w:r>
            </w:hyperlink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/Basquetebo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ós trabalhar as Regras do Basquetebol em sala de aula os alunos realizaram jogos on-line aprimorando os conhecimentos adquiridos. Posteriormente realizarão jogos na prática. Site:</w:t>
            </w: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  <w:t>http://www.atividadeseducativas.com.br</w:t>
            </w: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adrez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foram na STE irão jogar online, para assim aplicarem na prática as regras aprendidas </w:t>
              <w:br/>
              <w:t xml:space="preserve">O trabalho online estimula o raciocínio e concentração dos alunos. Site: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lickjogos.uol.com.br/Jogos-online/Esportes/Xadrez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 da memór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irão a sala da STE desenvolver jogos online, o jogo da memória, estimulando assim o raciocínio lógico, concentração, coordenação visio motora e rapidez. 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www.atividadseducativas.com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ª fase - E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/domin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omplemento ao conteúdo exposto em sala o professor veio a STE com os alunos onde ele repassou novamente as regras e em seguida os alunos utilizaram oSite:</w:t>
            </w: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voujogar.com.br/jogosonline/dominio_online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CATÁLOGO DE SITES E VÍDEOS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 xml:space="preserve">EDUCAÇÃO FÍSICA 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6º ao 9º ano.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55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ENVOLVIMENT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ças típic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través de pesquisas em site indicado os alunos fizeram pequenas anotações para uma socialização e trocas de experiências para melhor realização de atividades; http;//wikipedia.org/wiki/cultura_de_Mato_Grosso_do_Sul - </w:t>
            </w: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yutube.com/watc?v=vfo0xh8G7I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/Xadre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 acessaram o site, </w:t>
            </w: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guiademidia.com.br/sites/jogosinterativos.htm</w:t>
              </w:r>
            </w:hyperlink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 Educativ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jogaram no site </w:t>
            </w: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apajogos.com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Recurso: Internet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/Copa do Mund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rofessora dividiu a sala em grupos e orientou-os para que realizassem pesquisa referente à Copa do Mundo, destacando: agenda dos jogos, regras do futebol e função de cada jogador. Posteriormente esse conteúdo será gravado em áudio e postado no Podcast. Site: </w:t>
            </w:r>
            <w:hyperlink r:id="rId2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portalbrasil.net/regras_do_futebol.htm</w:t>
              </w:r>
            </w:hyperlink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  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tica de Academ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 professor trouxe os alunos a sala de tecnologia para realizarem uma pesquisa sobre a: "Ginástica de Academia", com o objetivo de que os alunos conheçam a importância dos exercícios de academia. Usaram como recurso o site: </w:t>
            </w:r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audeemmovimento.com.br/conteudos/conteudo_exibe1.asp?cod_noticia=82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 Assim os trabalhos foram impressos e analisados como forma avaliativa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 </w:t>
            </w:r>
            <w:hyperlink r:id="rId3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inástica de Academia.doc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CATÁLOGO DE SITES E VÍDEOS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 xml:space="preserve">EDUCAÇÃO FÍSICA 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Ensino médio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58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ENVOLVIMENT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 E.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 e brincadeira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quisarem os jogos e brincadeira recreativas a fim de familiarizar-se, selecionar, fazer leitura e criar uma maneira diferente de executar a mesma brincadeira. Selecionada, entregar o jogo e/ou brincadeira escolhida e digitada para ser avaliada pela professora. Apresentar e executar para os colegas em sala de aula. PESQUISA NO SITE:</w:t>
            </w: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qdivertido.com.br/vamosbrincar.php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 E.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etism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squisaram sobre as técnicas, movimentos e regras dos saltos em distância e triplo. Pesquisa no site </w:t>
            </w:r>
            <w:hyperlink r:id="rId3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cdof.com.br/atletim2.htm</w:t>
              </w:r>
            </w:hyperlink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 E.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úsica e danç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 projeto irá conhecer, reconhecer e vivenciar a pluralidade das manifestações culturais da dança brasileira, compor pequenas coreografias a partir de temas, naturais ou musicais;  </w:t>
            </w:r>
            <w:hyperlink r:id="rId3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http://mundogeografico.sites.uol.com.br/geral15.html 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hyperlink r:id="rId3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wikipedia.com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WWAbsatzStandardschriftart11">
    <w:name w:val="WW-Absatz-Standardschriftart11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Arial Unicode MS" w:cs="Tahoma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WenQuanYi Micro Hei;MS Mincho" w:cs="Lohit Hindi;MS Mincho"/>
      <w:color w:val="auto"/>
      <w:sz w:val="24"/>
      <w:szCs w:val="24"/>
      <w:lang w:val="pt-BR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ncandoseaprende.com.br/atividades/081_ligar/ligue1.htm" TargetMode="External"/><Relationship Id="rId3" Type="http://schemas.openxmlformats.org/officeDocument/2006/relationships/hyperlink" Target="http://www.meninomaluquinho.com.br/Jogos/jogos.aspv" TargetMode="External"/><Relationship Id="rId4" Type="http://schemas.openxmlformats.org/officeDocument/2006/relationships/hyperlink" Target="http://www.brincandoseaprende.com.br/index.php?procurar_por=jogo+da+forca&amp;site=No+site" TargetMode="External"/><Relationship Id="rId5" Type="http://schemas.openxmlformats.org/officeDocument/2006/relationships/hyperlink" Target="http://www.atividadeseducativas.com.br/index.php?id=216" TargetMode="External"/><Relationship Id="rId6" Type="http://schemas.openxmlformats.org/officeDocument/2006/relationships/hyperlink" Target="http://www.atividadeseducativas.com.br/index.php?id=6" TargetMode="External"/><Relationship Id="rId7" Type="http://schemas.openxmlformats.org/officeDocument/2006/relationships/hyperlink" Target="http://www.atividadeseducativaspedagogicas.com.br/" TargetMode="External"/><Relationship Id="rId8" Type="http://schemas.openxmlformats.org/officeDocument/2006/relationships/hyperlink" Target="http://www.alvaropithon.com.br/blog/page/83/" TargetMode="External"/><Relationship Id="rId9" Type="http://schemas.openxmlformats.org/officeDocument/2006/relationships/hyperlink" Target="http://www.domain.adm.br/dem/licenciatura/monografia/ellyjunior.pdf" TargetMode="External"/><Relationship Id="rId10" Type="http://schemas.openxmlformats.org/officeDocument/2006/relationships/hyperlink" Target="http://xadrezonline.uol.com.br/" TargetMode="External"/><Relationship Id="rId11" Type="http://schemas.openxmlformats.org/officeDocument/2006/relationships/hyperlink" Target="http://www.clickjogos.com/jogos/damas/damas.html" TargetMode="External"/><Relationship Id="rId12" Type="http://schemas.openxmlformats.org/officeDocument/2006/relationships/hyperlink" Target="http://www.voujogar.com.br/jogosonline/dominio_online.html" TargetMode="External"/><Relationship Id="rId13" Type="http://schemas.openxmlformats.org/officeDocument/2006/relationships/hyperlink" Target="http://www.educacaofisica.com.br/" TargetMode="External"/><Relationship Id="rId14" Type="http://schemas.openxmlformats.org/officeDocument/2006/relationships/hyperlink" Target="http://recreioonline.abril.com.br/jogos/damas/popup.index" TargetMode="External"/><Relationship Id="rId15" Type="http://schemas.openxmlformats.org/officeDocument/2006/relationships/hyperlink" Target="http://www.jogosdodia.com/jogos-de-futebol.html" TargetMode="External"/><Relationship Id="rId16" Type="http://schemas.openxmlformats.org/officeDocument/2006/relationships/hyperlink" Target="http://www.brasilescola.com/educacaofisica/regras.htm" TargetMode="External"/><Relationship Id="rId17" Type="http://schemas.openxmlformats.org/officeDocument/2006/relationships/hyperlink" Target="http://jogosdefutebol.jogosja.com/" TargetMode="External"/><Relationship Id="rId18" Type="http://schemas.openxmlformats.org/officeDocument/2006/relationships/hyperlink" Target="http://www.zezao.com/jogos-online/esportes/volei.html" TargetMode="External"/><Relationship Id="rId19" Type="http://schemas.openxmlformats.org/officeDocument/2006/relationships/hyperlink" Target="http://www.atividadeseducativas.com.br/" TargetMode="External"/><Relationship Id="rId20" Type="http://schemas.openxmlformats.org/officeDocument/2006/relationships/hyperlink" Target="http://mundoestranho.abril.com.br/esporte/pergunta_287075.shtml" TargetMode="External"/><Relationship Id="rId21" Type="http://schemas.openxmlformats.org/officeDocument/2006/relationships/hyperlink" Target="http://clickjogos.uol.com.br/Jogos-online/Esportes/Xadrez/" TargetMode="External"/><Relationship Id="rId22" Type="http://schemas.openxmlformats.org/officeDocument/2006/relationships/hyperlink" Target="http://www.atividadseducativas.com.br/" TargetMode="External"/><Relationship Id="rId23" Type="http://schemas.openxmlformats.org/officeDocument/2006/relationships/hyperlink" Target="http://www.voujogar.com.br/jogosonline/dominio_online.html" TargetMode="External"/><Relationship Id="rId24" Type="http://schemas.openxmlformats.org/officeDocument/2006/relationships/hyperlink" Target="http://www.yutube.com/watc?v=vfo0xh8G7I0" TargetMode="External"/><Relationship Id="rId25" Type="http://schemas.openxmlformats.org/officeDocument/2006/relationships/hyperlink" Target="http://www.guiademidia.com.br/sites/jogosinterativos.htm" TargetMode="External"/><Relationship Id="rId26" Type="http://schemas.openxmlformats.org/officeDocument/2006/relationships/hyperlink" Target="http://www.papajogos.com.br/" TargetMode="External"/><Relationship Id="rId27" Type="http://schemas.openxmlformats.org/officeDocument/2006/relationships/hyperlink" Target="http://www.portalbrasil.net/regras_do_futebol.htm" TargetMode="External"/><Relationship Id="rId28" Type="http://schemas.openxmlformats.org/officeDocument/2006/relationships/hyperlink" Target="http://websmed.portoalegre.rs.gov.br/escolas/obino/cruzada_geral/antonimios1/antonimos1.htm" TargetMode="External"/><Relationship Id="rId29" Type="http://schemas.openxmlformats.org/officeDocument/2006/relationships/hyperlink" Target="http://www.saudeemmovimento.com.br/conteudos/conteudo_exibe1.asp?cod_noticia=829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escolafilintomuller.wikispaces.com/file/view/Gin&#225;stica+de+Academia.doc" TargetMode="External"/><Relationship Id="rId32" Type="http://schemas.openxmlformats.org/officeDocument/2006/relationships/hyperlink" Target="http://www.qdivertido.com.br/vamosbrincar.php" TargetMode="External"/><Relationship Id="rId33" Type="http://schemas.openxmlformats.org/officeDocument/2006/relationships/hyperlink" Target="http://www.cdof.com.br/atletim2.htm" TargetMode="External"/><Relationship Id="rId34" Type="http://schemas.openxmlformats.org/officeDocument/2006/relationships/hyperlink" Target="http://mundogeografico.sites.uol.com.br/geral15.html " TargetMode="External"/><Relationship Id="rId35" Type="http://schemas.openxmlformats.org/officeDocument/2006/relationships/hyperlink" Target="http://www.wikipedia.com.br/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18:00Z</dcterms:created>
  <dc:creator>SEDMS</dc:creator>
  <dc:description/>
  <cp:keywords/>
  <dc:language>en-US</dc:language>
  <cp:lastModifiedBy>SEDMS</cp:lastModifiedBy>
  <dcterms:modified xsi:type="dcterms:W3CDTF">2011-05-09T14:45:00Z</dcterms:modified>
  <cp:revision>11</cp:revision>
  <dc:subject/>
  <dc:title/>
</cp:coreProperties>
</file>